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0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 обращения с ТКО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9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общего пользования и парковых зон, обеспечение работоспособности паркового освещ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6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2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в клумбы в пар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ели уличной, 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и ул. Луговая 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тротуара по ул. Красной от ул. Кузнечной до ул. Гого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прилегающей территории к тротуару по ул. Красная,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ставление сметной документации и осущ. строит. контроля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в пос. Светлый Путь Ленин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Луговая от ул. Широкой до д. № 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Луговая от ул. Широкой до д. (правая сторон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прилегающей территории к зданию ДК в пос. Светлый Путь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38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аншлаг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и вывоз безнадзорных животных с территории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4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офинансир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ициативному бюджетирова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на территории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 119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2-20T19:48:00Z</cp:lastPrinted>
  <dcterms:modified xsi:type="dcterms:W3CDTF">2021-12-20T16:48:00Z</dcterms:modified>
  <cp:revision>280</cp:revision>
  <dc:subject/>
  <dc:title>ПРИЛОЖЕНИЕ № 1</dc:title>
</cp:coreProperties>
</file>